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Spanish 2 CP-Sra. Kim           </w:t>
            </w:r>
            <w:r>
              <w:rPr>
                <w:b/>
                <w:sz w:val="28"/>
                <w:szCs w:val="28"/>
              </w:rPr>
              <w:t>Nombre: 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hotostory “How-to Project”        Período: 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sing Formal Command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DUE: 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sz w:val="20"/>
          <w:szCs w:val="20"/>
        </w:rPr>
        <w:t xml:space="preserve">You must turn in both the final PhotoStory and the printed scrip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will integrate the use of the Formal Commands in Spanish to write a set of instructions or directions on how to do a certain activity. You will be teaching an audienc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will use Photo Story to illustrate and narrate your directions. </w:t>
      </w:r>
    </w:p>
    <w:p>
      <w:pPr>
        <w:pStyle w:val="Normal"/>
        <w:numPr>
          <w:ilvl w:val="0"/>
          <w:numId w:val="4"/>
        </w:numPr>
        <w:rPr/>
      </w:pPr>
      <w:r>
        <w:rPr/>
        <w:t>You will use your best pronounciation to narrate your set of instructio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TERIAL NEEDED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ccess to computer and internet</w:t>
      </w:r>
      <w:r>
        <w:rPr/>
        <w:t xml:space="preserve">. We will start working on the project in class but you will still need time outsided of school to complete it.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hotostory, Microsoft free program</w:t>
      </w:r>
      <w:r>
        <w:rPr/>
        <w:t xml:space="preserve">. You can find the link in my webpage.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 flashdrive</w:t>
      </w:r>
      <w:r>
        <w:rPr/>
        <w:t xml:space="preserve"> to save your work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CEDURES AND GUIDELINES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Project length:</w:t>
      </w:r>
      <w:r>
        <w:rPr/>
        <w:t xml:space="preserve"> The final narration of the project should be between 2 and 3 minutes lo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gin with an introduction on what you will be teaching the audi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must include 6 positive and 4 negative Formal Command verbs in your present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clude illustrations. These can be from the internet or your own photograph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can include music as background. Make sure that you have adjusted the volume so your narration can be clearly heard and understoo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ent must be school appropriat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must also present a </w:t>
      </w:r>
      <w:r>
        <w:rPr>
          <w:b/>
        </w:rPr>
        <w:t>written script</w:t>
      </w:r>
      <w:r>
        <w:rPr/>
        <w:t xml:space="preserve"> of the verbal presentation. It must be typed and doble spaced, with your name, date and period numbe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COMMENDA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Manage your time wisely. </w:t>
      </w:r>
      <w:r>
        <w:rPr/>
        <w:t xml:space="preserve">The time given in class is for using the PhotoStory tool, NOT for starting your story from scratch. You must come on Monday with a rought draft of your story. You can polish and expand as you go along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o not use online translators or native speakers to write your project. </w:t>
      </w:r>
      <w:r>
        <w:rPr/>
        <w:t xml:space="preserve">I know what you can do or cannot do. The use of either source of help will be considered academic dishonesty and it will result in a zero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tay within the bounds of what you know how to say in Spanish. </w:t>
      </w:r>
      <w:r>
        <w:rPr/>
        <w:t xml:space="preserve">Your English is much more advanced than your Spanish-you will need to be extremely literal and simple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RUBRIC FOR PHOTOSTORY PROJECT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: _________________________________Period: ________Score: __________/2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mmar Requirem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ly 2 commands are conjugated or used correct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 least 5 commands are conjugated correctly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l 10 commands are conjugated and used correctly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verall Grammatical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urac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ny small and large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me small errors or a few major erro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most no errors in grammar or spell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nounci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any small errors or couple of large error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me small errors or few major error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most native like pronounciation and no error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parednes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ny pauses or inappropriate respons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ne or two pauses or inappropriat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No awkward </w:t>
            </w:r>
          </w:p>
          <w:p>
            <w:pPr>
              <w:pStyle w:val="Normal"/>
              <w:jc w:val="center"/>
              <w:rPr/>
            </w:pPr>
            <w:r>
              <w:rPr/>
              <w:t>paus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eativi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me pictures are missing. Only a few images were includ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ost pictures help to tell the st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pictures/graphics help to tell the sto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quencing of  Informa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ics and story line are not organized in clear logical wa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cs and story are somewhat organized in a clear logical 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ics and story line are organized in a clear logical wa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nted scrip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sented with rest of the project on time. Followed required format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26:00Z</dcterms:created>
  <dc:creator>IHS</dc:creator>
  <dc:description/>
  <cp:keywords/>
  <dc:language>en-US</dc:language>
  <cp:lastModifiedBy>IHS</cp:lastModifiedBy>
  <dcterms:modified xsi:type="dcterms:W3CDTF">2012-01-24T15:46:00Z</dcterms:modified>
  <cp:revision>7</cp:revision>
  <dc:subject/>
  <dc:title>Spanish 2 CP-Sra</dc:title>
</cp:coreProperties>
</file>